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t xml:space="preserve"> </w:t>
      </w:r>
      <w:r>
        <w:rPr>
          <w:rFonts w:cs="Arial" w:ascii="Arial" w:hAnsi="Arial"/>
          <w:b w:val="false"/>
          <w:bCs w:val="false"/>
          <w:sz w:val="24"/>
          <w:szCs w:val="24"/>
        </w:rPr>
        <w:t>rootfiles</w:t>
      </w:r>
      <w:r>
        <w:rPr>
          <w:rFonts w:cs="Arial" w:ascii="Arial" w:hAnsi="Arial"/>
          <w:b w:val="false"/>
          <w:bCs w:val="false"/>
          <w:sz w:val="24"/>
          <w:szCs w:val="24"/>
        </w:rPr>
        <w:t xml:space="preserve"> 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sz w:val="24"/>
          <w:szCs w:val="24"/>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2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cw8tBrfJAVzY1wvThd3TdpRuaKqDjjiIsn4ZmV2a3Ki1Yc/lJLpCSfLX0G+5tR+dHMNcB86
yQt5JtTyXCIcMflfmSR7+Mse25VACi/r/BjdAhzxbboyEW22wO3Imcmv4avR4gRnwhyJYeri
u2qKBWfAkZor9//hgVLQJ6bX9hYXzvvd0QMmEXcSQzbstGkma+qvTpEcPFY/+DBoudHEknmF
Sp35O9XCxGs6336F7O</vt:lpwstr>
  </property>
  <property fmtid="{D5CDD505-2E9C-101B-9397-08002B2CF9AE}" pid="3" name="_2015_ms_pID_7253431">
    <vt:lpwstr>jot38J19L9aRloOrDI5w5LXl1hK6deBGfiXG3mqoccZq75P9JMvjpU
yMv7SaY3w2yDYRdKKL9p0yN5xAV3z1eviQPXkxZOWObByF/qiVcmDfHQeNhRI6tjtCiuFG0U
2tAw7VCl17smiiS11jWLDYGz4qyWo+P/e9eaRYp7P07xg4acxplMBPxLoQddPXzZjIU+SoQm
YXpmuIKlJmHrG8jh5EHuFbsuggNuZJUpo3iW</vt:lpwstr>
  </property>
  <property fmtid="{D5CDD505-2E9C-101B-9397-08002B2CF9AE}" pid="4" name="_2015_ms_pID_7253431_00">
    <vt:lpwstr>_2015_ms_pID_7253431</vt:lpwstr>
  </property>
  <property fmtid="{D5CDD505-2E9C-101B-9397-08002B2CF9AE}" pid="5" name="_2015_ms_pID_7253432">
    <vt:lpwstr>XRaF3ByzME4ujNjAowWZ96yhqXx01hMCymXU
BnL1avrbNOg/21xQ4lhcdJ6G+x40bg1iapu56XMRdRj3vtXzkg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488</vt:lpwstr>
  </property>
</Properties>
</file>